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spacing w:lineRule="auto" w:line="360"/>
        <w:ind w:hanging="72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elcome to Fourth Grade!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hanging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hanging="72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Dear Parents and Students,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hanging="720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      I would like to welcome you and your parents to the start of the new school year. I hope you had a wonderful summer.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hanging="720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      On Tuesday August 28, 2012 from 1:00-3:00 p.m. and from 5:00- 7:00 p.m. Pine Avenue is having an Open House. Please come, find your locker, see your new room, fill out emergency information, and give me a chance to see you and say “Hi”.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hanging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  Feel free to bring school supplies if you have them. I am enclosing a list of school supplies that would be helpful to have but not required. This year we will be making a class t-shirt. </w:t>
      </w:r>
      <w:r>
        <w:rPr>
          <w:rFonts w:cs="Comic Sans MS" w:ascii="Comic Sans MS" w:hAnsi="Comic Sans MS"/>
          <w:b/>
          <w:sz w:val="28"/>
          <w:szCs w:val="28"/>
        </w:rPr>
        <w:t>You will need a washed plain white t-shirt.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hanging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For the first day of school, please try to </w:t>
      </w:r>
      <w:r>
        <w:rPr>
          <w:rFonts w:cs="Comic Sans MS" w:ascii="Comic Sans MS" w:hAnsi="Comic Sans MS"/>
          <w:b/>
          <w:sz w:val="28"/>
          <w:szCs w:val="28"/>
        </w:rPr>
        <w:t>bring something you can share from your summer vacation.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hanging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r teacher,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hanging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rs. Lowe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hanging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2160" w:right="216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57:00Z</dcterms:created>
  <dc:creator>PINE AVE</dc:creator>
  <dc:description/>
  <cp:keywords/>
  <dc:language>en-US</dc:language>
  <cp:lastModifiedBy>ALMA PUBLIC SCHOOLS</cp:lastModifiedBy>
  <cp:lastPrinted>2010-08-10T13:29:00Z</cp:lastPrinted>
  <dcterms:modified xsi:type="dcterms:W3CDTF">2012-08-13T17:25:00Z</dcterms:modified>
  <cp:revision>11</cp:revision>
  <dc:subject/>
  <dc:title>              Welcome to Fourth Grade</dc:title>
</cp:coreProperties>
</file>